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edido nº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  ) Material</w:t>
        <w:tab/>
        <w:tab/>
        <w:tab/>
        <w:tab/>
        <w:t>2 ( X ) Serviço</w:t>
        <w:tab/>
        <w:tab/>
        <w:tab/>
        <w:tab/>
        <w:t>(    ) O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o Nº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 Ordenador de Despesas,</w:t>
      </w:r>
    </w:p>
    <w:p>
      <w:pPr>
        <w:pStyle w:val="Normal"/>
        <w:rPr/>
      </w:pPr>
      <w:r>
        <w:rPr/>
      </w:r>
    </w:p>
    <w:p>
      <w:pPr>
        <w:pStyle w:val="WWRecuodecorpodetexto2"/>
        <w:ind w:firstLine="708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Solicitamos a V. Sa. autorizar o setor competente a proceder a contratação dos serviços abaixo discriminados: </w:t>
      </w:r>
    </w:p>
    <w:p>
      <w:pPr>
        <w:pStyle w:val="WWRecuodecorpodetexto2"/>
        <w:ind w:firstLine="708"/>
        <w:rPr>
          <w:rFonts w:eastAsia="Times New Roman"/>
          <w:szCs w:val="24"/>
          <w:lang w:eastAsia="ar-SA" w:bidi="zxx"/>
        </w:rPr>
      </w:pPr>
      <w:r>
        <w:rPr>
          <w:rFonts w:eastAsia="Times New Roman"/>
          <w:szCs w:val="24"/>
          <w:lang w:eastAsia="ar-SA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71"/>
        <w:gridCol w:w="934"/>
        <w:gridCol w:w="1134"/>
        <w:gridCol w:w="1276"/>
        <w:gridCol w:w="152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ITEM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ESPECIFICAÇÃ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. UNI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. TOTAL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ecimento de duas (02) linhas telefônicas, OI MAIS FIXO AVANÇADO. Contend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0 mil minutos para fix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00 minutos para fixo móve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500 minutos para longa distância nacion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: falar sem “preocupação”, ou seja, valor fixo na fatura sem exced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linha: 94,90 * 2= 189,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9 = 1.708,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meses de execução, durante exercício 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ervi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R$ 189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$ 1.708,2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xa de adesão fixo - R$9,90 *10 = R$99,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ta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9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98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 xml:space="preserve">TOTAL R$:                                                                                                                     R$ 1.906,20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69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9"/>
      </w:tblGrid>
      <w:tr>
        <w:trPr>
          <w:tblHeader w:val="true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t-BR"/>
              </w:rPr>
              <w:t xml:space="preserve">6,20O valor da despesa acima é de R$ </w:t>
            </w:r>
            <w:r>
              <w:rPr/>
              <w:t>1.906,20 (um mil e novecentos e seis reais e vinte centavos)</w:t>
            </w:r>
            <w:r>
              <w:rPr>
                <w:rFonts w:eastAsia="Times New Roman"/>
                <w:lang w:eastAsia="pt-BR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  <w:p>
            <w:pPr>
              <w:pStyle w:val="Normal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Alagoinhas/BA, 22 de Março de 2017.</w:t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Solicitantes: </w:t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son de Souza Sa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tor Administrativo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TextBodyIndent"/>
        <w:ind w:lef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  <w:t>Tramitação Legal:</w:t>
      </w:r>
    </w:p>
    <w:p>
      <w:pPr>
        <w:pStyle w:val="TextBodyIndent"/>
        <w:ind w:lef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Coordenação Geral de Adm. e Finanças</w:t>
            </w:r>
          </w:p>
          <w:p>
            <w:pPr>
              <w:pStyle w:val="TextBodyIndent"/>
              <w:ind w:lef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rojeto Atividade:_________________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Times New Roman"/>
                <w:szCs w:val="24"/>
                <w:lang w:eastAsia="ar-SA"/>
              </w:rPr>
              <w:t xml:space="preserve">Natureza da Despesa: ______________ </w:t>
            </w:r>
          </w:p>
          <w:p>
            <w:pPr>
              <w:pStyle w:val="TextBodyIndent"/>
              <w:ind w:lef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PI:_____________________________</w:t>
            </w:r>
          </w:p>
          <w:p>
            <w:pPr>
              <w:pStyle w:val="TextBodyIndent"/>
              <w:ind w:lef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Fonte de Recurso: _________________</w:t>
            </w:r>
          </w:p>
          <w:p>
            <w:pPr>
              <w:pStyle w:val="TextBodyIndent"/>
              <w:ind w:left="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Saldo Disponível:__________________</w:t>
            </w:r>
          </w:p>
          <w:p>
            <w:pPr>
              <w:pStyle w:val="TextBodyIndent"/>
              <w:snapToGrid w:val="false"/>
              <w:ind w:lef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>Data: ____/____/____</w:t>
            </w:r>
          </w:p>
          <w:p>
            <w:pPr>
              <w:pStyle w:val="TextBodyIndent"/>
              <w:ind w:left="0" w:hanging="0"/>
              <w:jc w:val="lef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Departamento de Administração e Planejamento</w:t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Visto</w:t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1460" w:leader="none"/>
                <w:tab w:val="center" w:pos="2471" w:leader="none"/>
              </w:tabs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center" w:pos="2336" w:leader="none"/>
                <w:tab w:val="left" w:pos="3885" w:leader="none"/>
              </w:tabs>
              <w:ind w:left="0" w:hanging="0"/>
              <w:jc w:val="left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ab/>
              <w:t>Robson de Souza Santos</w:t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Diretor Administrativ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Autorizo, obedeçam-se as formalidades legais, com base na manifestação dos Setores responsáveis.</w:t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Em: ____/____/____</w:t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___________________________________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color w:val="000000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Renato Mascarenhas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Diretor Geral – Pro Tempore</w:t>
            </w:r>
          </w:p>
        </w:tc>
      </w:tr>
    </w:tbl>
    <w:p>
      <w:pPr>
        <w:pStyle w:val="TextBodyIndent"/>
        <w:ind w:lef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TextBodyIndent"/>
        <w:ind w:left="0" w:hanging="0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7F7F7F"/>
        <w:sz w:val="18"/>
        <w:szCs w:val="18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28650" cy="666750"/>
          <wp:effectExtent l="0" t="0" r="0" b="0"/>
          <wp:docPr id="1" name="Imagem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  <w:t xml:space="preserve">MINISTÉRIO DA EDUCAÇÃO </w:t>
    </w:r>
  </w:p>
  <w:p>
    <w:pPr>
      <w:pStyle w:val="Normal"/>
      <w:jc w:val="center"/>
      <w:rPr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  <w:t>SECRETARIA DE EDUCAÇÃO PROFISSIONAL E TECNOLÓGICA</w:t>
    </w:r>
  </w:p>
  <w:p>
    <w:pPr>
      <w:pStyle w:val="Normal"/>
      <w:jc w:val="center"/>
      <w:rPr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  <w:t>INSTITUTO FEDERAL DE EDUCAÇÃO, CIÊNCIA E TECNOLOGIA BAIANO</w:t>
    </w:r>
  </w:p>
  <w:p>
    <w:pPr>
      <w:pStyle w:val="Normal"/>
      <w:jc w:val="center"/>
      <w:rPr>
        <w:color w:val="7F7F7F"/>
        <w:sz w:val="18"/>
        <w:szCs w:val="18"/>
      </w:rPr>
    </w:pPr>
    <w:r>
      <w:rPr>
        <w:b/>
        <w:color w:val="7F7F7F"/>
        <w:sz w:val="18"/>
        <w:szCs w:val="18"/>
      </w:rPr>
      <w:t>CAMPUS DE ALAGOINHAS</w:t>
    </w:r>
  </w:p>
  <w:p>
    <w:pPr>
      <w:pStyle w:val="Normal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Rua Manoel Romão, 166/150 – Alagoinhas/BA, CEP: 48.030-530</w:t>
    </w:r>
  </w:p>
  <w:p>
    <w:pPr>
      <w:pStyle w:val="Normal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E-mail: licitações@alagoinhas.ifbaiano.edu.br</w:t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80"/>
      <w:sz w:val="24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Recuodecorpodetexto2">
    <w:name w:val="WW-Recuo de corpo de texto 2"/>
    <w:basedOn w:val="Normal"/>
    <w:qFormat/>
    <w:pPr>
      <w:ind w:firstLine="1418"/>
    </w:pPr>
    <w:rPr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m.br/imgres?imgurl=http://www.prpb.mpf.gov.br/imagens/brasao.gif&amp;imgrefurl=http://www.prpb.mpf.gov.br/&amp;h=160&amp;w=150&amp;sz=8&amp;tbnid=IYoIhQQNI0IPQM:&amp;tbnh=98&amp;tbnw=92&amp;prev=/images?q=bras&#227;o+da+rep&#250;blica&amp;hl=pt-BR&amp;usg=__HzbW2CPOGjyZrnxvoauoCyp_9x8=&amp;ei=3pc3Ssu3O9mntgfJxpnaDA&amp;sa=X&amp;oi=image_result&amp;resnum=3&amp;ct=imag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0:00Z</dcterms:created>
  <dc:creator>marcelo.gomes</dc:creator>
  <dc:description/>
  <cp:keywords/>
  <dc:language>en-US</dc:language>
  <cp:lastModifiedBy>ifbaiano</cp:lastModifiedBy>
  <dcterms:modified xsi:type="dcterms:W3CDTF">2017-03-24T14:19:00Z</dcterms:modified>
  <cp:revision>19</cp:revision>
  <dc:subject/>
  <dc:title/>
</cp:coreProperties>
</file>